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"/>
        <w:gridCol w:w="2000"/>
        <w:gridCol w:w="56"/>
        <w:gridCol w:w="2000"/>
        <w:gridCol w:w="56"/>
        <w:gridCol w:w="56"/>
        <w:gridCol w:w="2000"/>
        <w:gridCol w:w="56"/>
        <w:gridCol w:w="56"/>
        <w:gridCol w:w="2000"/>
        <w:gridCol w:w="56"/>
      </w:tblGrid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аблица №7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0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ведения о результатах внешнего государственного (муниципального) финансового контроля за 2017 год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ата проверк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контрольного органа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ма проверк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ультаты проверк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ы по результатам проверки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07.201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ФК по Республике Калмыки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людение условий предоставления и использования средств федерального бюджета в виде имущественного взноса в Фонд содействия реформированию ЖКХ в рамках госпрограммы РФ "Обеспечение доступным жильем и коммунальными услугами граждан РФ" за 2016 год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шение ч.3.1 ст.19 Федерального закона от 21.07.2007 №185-ФЗ "О Фонде содействия реформированию ЖКХ", п.2.3.2 Договора о предоставлении и использовании финансовой поддержки за счет средств ГК - Фонд содействия реформированию ЖКХ на переселение граждан из аварийного жилья от 28.10.2008 №71-ЗС, п.2.1.1 Соглашения о долевом софинансировании мероприятий от 04.03.2016 №3, от 13.04.2016 №1;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адрес Республиканской службы финансово - бюджетного контроля  направлено возражения к акту  №13 от 01.12.2017г. проверки на 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11.201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нская служба финансово - бюджетного контрол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рушены части 9 и 10 статьи 94 Федерального закона от 05.04.2013г. №44-ФЗ "О контрактной системе в сфере закупок товаров, работ, услуг для обеспечения государственных и муниципальных нужд", постановление Правительства Российской Федерации от 28.11.2013г. №1093 "О порядке подготовки и размещения в единой информационной системе в сфере закупок отчета об исполнении государственного (муниципального) контракта и (или) о результатах отдельного этапа его исполнения"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адрес Республиканской службы финансово - бюджетного контроля  направлено возражения к акту  №13 от 01.12.2017г. проверки на 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.12.2017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спубликанская служба финансово - бюджетного контроля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 для обеспечения государственных нужд в части внутреннего государственного финансового контроля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нарушение ч.6 ст.38, ч.5 ст.39 Федерального закона от 05.04.2013г. №44-ФЗ "О контрактной системе в сфере закупок товаров, работ, услуг для обеспечения государственных и муниципальных нужд"; ч.1 ст.72 Бюджетного кодекса РФ, ч.10, ч.15 ст.21 Федерального закона от 05.04.2013г. №44-ФЗ "О контрактной системе в сфере закупок товаров, работ, услуг для обеспечения государственных и муниципальных нужд", п.4 Правил размещения в ЕИС в сфере закупок планов закупок и планов графиков товаров, работ, услуг для обеспечения государственных и муниципальных нужд, утвержденных поставновлением Правиетльства РФ от 29.10.2015 №1168;п.4 ч.1 ст.93; п.1, 11 сч.21, п.6 ч.1 ст.93; п.3 ч.13 ст.21, ч.2 ст 112;ст17, ч.2 и ч.7 ст.1; п.5 ст.22; ч.13 ст.34 Федерального закона от 05.04.2013г. №44-ФЗ "О контрактной системе в сфере закупок товаров, работ, услуг для обеспечения государственных и муниципальных нужд"; п.3.12, 3.19 Методических рекомендаций по применению методов определения начальной (максимальной) цены контракта, цены контракта, заключаемого с единственным поставщиком (подрядчиком, исполнителем), утвержденных приказом Минэкономразвития РФ от 02.10.2013 №567; ст.886 Гражданского кодекса РФ; п.3.4, п.4.1.1 Контракта №5 от 31.07.2017г. с ООО "Исток"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адрес Республиканской службы финансово - бюджетного контроля  направлено возражения к акту  №13 от 01.12.2017г. проверки на соблюдение требований законодательства Российской Федерации и иных нормативных правовых актов Российской Федерации о контрактной системе в сфере закупок товаров, работ, услуг для обеспечения государственных нужд.</w:t>
            </w:r>
          </w:p>
        </w:tc>
        <w:tc>
          <w:tcPr>
            <w:tcW w:w="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55" w:h="16838"/>
      <w:pgMar w:left="1133" w:right="566" w:gutter="0" w:header="1133" w:top="1189" w:footer="1133" w:bottom="11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>
        <w:trHeight w:val="56" w:hRule="atLeast"/>
      </w:trPr>
      <w:tc>
        <w:tcPr>
          <w:tcW w:w="9571" w:type="dxa"/>
          <w:tcBorders/>
        </w:tcPr>
        <w:p>
          <w:pPr>
            <w:pStyle w:val="Normal"/>
            <w:snapToGrid w:val="false"/>
            <w:spacing w:lineRule="atLeast" w:line="0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1:35:00Z</dcterms:created>
  <dc:creator>Admin</dc:creator>
  <dc:description/>
  <cp:keywords/>
  <dc:language>en-US</dc:language>
  <cp:lastModifiedBy>lidjiev_e</cp:lastModifiedBy>
  <dcterms:modified xsi:type="dcterms:W3CDTF">2018-04-28T05:57:00Z</dcterms:modified>
  <cp:revision>3</cp:revision>
  <dc:subject/>
  <dc:title>Таблица №7</dc:title>
</cp:coreProperties>
</file>