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6379" w:hanging="0"/>
        <w:rPr/>
      </w:pPr>
      <w:r>
        <w:rPr/>
        <w:t>Приложение 6</w:t>
      </w:r>
    </w:p>
    <w:p>
      <w:pPr>
        <w:pStyle w:val="Normal"/>
        <w:ind w:left="6379" w:hanging="0"/>
        <w:rPr/>
      </w:pPr>
      <w:r>
        <w:rPr/>
        <w:t>к Закону Республики Калмыкия</w:t>
      </w:r>
    </w:p>
    <w:p>
      <w:pPr>
        <w:pStyle w:val="Normal"/>
        <w:ind w:left="6379" w:right="-1" w:hanging="0"/>
        <w:rPr/>
      </w:pPr>
      <w:r>
        <w:rPr/>
        <w:t>«О республиканском бюджете на 2019 год и на плановый период 2020 и 2021 годов»</w:t>
      </w:r>
    </w:p>
    <w:p>
      <w:pPr>
        <w:pStyle w:val="Normal"/>
        <w:ind w:left="5954" w:right="-1" w:hanging="15"/>
        <w:rPr/>
      </w:pPr>
      <w:r>
        <w:rPr/>
      </w:r>
    </w:p>
    <w:p>
      <w:pPr>
        <w:pStyle w:val="Normal"/>
        <w:ind w:left="5954" w:right="-1" w:hanging="15"/>
        <w:rPr/>
      </w:pPr>
      <w:r>
        <w:rPr/>
      </w:r>
    </w:p>
    <w:p>
      <w:pPr>
        <w:pStyle w:val="Normal"/>
        <w:ind w:left="5954" w:hanging="15"/>
        <w:rPr/>
      </w:pPr>
      <w:r>
        <w:rPr/>
      </w:r>
    </w:p>
    <w:p>
      <w:pPr>
        <w:pStyle w:val="Heading6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Ведомственная структура расходов республиканского бюджета </w:t>
      </w:r>
    </w:p>
    <w:p>
      <w:pPr>
        <w:pStyle w:val="Heading6"/>
        <w:ind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на 2019 год и на плановый период 2020 и 2021 годов </w:t>
      </w:r>
    </w:p>
    <w:p>
      <w:pPr>
        <w:pStyle w:val="Normal"/>
        <w:ind w:left="5220" w:firstLine="539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5954" w:hanging="15"/>
        <w:jc w:val="right"/>
        <w:rPr/>
      </w:pPr>
      <w:r>
        <w:rPr/>
        <w:t xml:space="preserve">                                      </w:t>
      </w:r>
      <w:r>
        <w:rPr/>
        <w:t>(тыс. рублей)</w:t>
      </w:r>
    </w:p>
    <w:tbl>
      <w:tblPr>
        <w:tblW w:w="1088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36"/>
        <w:gridCol w:w="586"/>
        <w:gridCol w:w="686"/>
        <w:gridCol w:w="1494"/>
        <w:gridCol w:w="726"/>
        <w:gridCol w:w="1260"/>
        <w:gridCol w:w="1260"/>
        <w:gridCol w:w="1260"/>
      </w:tblGrid>
      <w:tr>
        <w:trPr>
          <w:tblHeader w:val="true"/>
          <w:trHeight w:val="22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-дел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д-разде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4" w:right="-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ind w:left="-174" w:right="-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ь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рас-ходов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2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4" w:right="-78"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ИНИСТЕРСТВО ЖИЛИЩНО-КОММУНАЛЬНОГО ХОЗЯЙСТВА И ЭНЕРГЕТИКИ РЕСПУБЛИКИ КАЛМЫКИЯ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 54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574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73 288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осударственный материальный резерв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формирование жилищно-коммунального хозяйства Республики Калмыкия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Формирование государственного материального резерва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государственного материального резерва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1003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в целях формирования государственного материального резерва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1 1003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3 542,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 574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3 288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4 579,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3 981,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383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79,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81,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83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безопасных и благоприятных условий проживания граждан и ликвидация аварийных многоквартирных домов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0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79,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81,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383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Капитальный ремонт многоквартирных домов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652,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52,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52,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9601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09601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 Республики Калмыкия в "Региональный фонд капитального ремонта многоквартирных домов в Республике Калмыкия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6102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2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2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2,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6102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2,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2,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2,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оведение капитального ремонта или замену лифтов, отработавших нормативный срок службы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6104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1 6104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5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 "Переселение граждан из аварийного жилищного фонда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7,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29,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31,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9602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27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29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31,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4 02 09602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9 927,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29,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31,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51 957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7 635,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06 047,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 957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35,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47,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вышение качества питьевой воды для населения Республики Калмыкия путем модернизации (строительства, реконструкции) объектов водоснабжения с применением перспективных технологий водоподготовки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0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 357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635,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 047,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роительство водоотводов от Ики-Бурульского группового водопровода с подключением к Северо-Левокумскому месторождению подземных вод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00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конструкция подводящего водопровода к п. Бага-Бурул Ики-Бурульского района Республики Калмыкия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741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7415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0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Водовод к населенным пунктам п.Нарын, п.Бурата, п.Песчаный Приютненского района Республики Калмыкия"  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7421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1 7421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0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роительство и реконструкция объектов водоснабжения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 9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 5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30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троительство водозаборных и очистных сооружений для хоз.-питьевого водоснабжения, населенных пунктов Юстинского района Республики Калмыкия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7487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7487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"Водоснабжение и разводящие сети в п. Аршан г. Элисты Республики Калмыкия (II этап)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7491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7491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одоснабжение с. Садовое Сарпинского района Республики Калмыкия (бурение скважин и реконструкция магистрального водовода)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7492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7492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конструкция водопроводных сетей и сооружений в г. Городовиковск Республики Калмыкия" (III пусковой комплекс)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7493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7493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8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еконструкция водопроводных сетей и сооружений п. Большой Царын Октябрьского района Республики Калмыкия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7498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7498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одоснабжение Виноградненского сельского муниципального образования Городовиковского района Республики Калмыкия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7684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7684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одоснабжение п.Чилгир Яшкульского района Республики Калмыкия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7691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7691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Водоснабжение Пушкинского сельского муниципального образования Городовиковского района Республики Калмыкия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7693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02 7693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Чистая вода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G5 000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33 157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35,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47,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G5 5243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35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47,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G5 5243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335,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747,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и реконструкция (модернизация) объектов питьевого водоснабжения ("Водоснабжение г. Лагань Лаганского района Республики Калмыкия")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G5 52431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33 157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1 G5 52431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>
                <w:sz w:val="20"/>
                <w:szCs w:val="20"/>
              </w:rPr>
              <w:t>33 157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еформирование жилищно-коммунального хозяйства Республики Калмыкия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0 0000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Мероприятия по отселению жителей прибрежных территорий, затопляемых водами Каспийского моря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Строительство инфраструктуры для отселения жителей прибрежных территорий, затопляемых водами Каспийского моря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4301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3 4301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"Мероприятия по возмещению недополученных доходов юридическим лицам, осуществляющим  регулируемые виды деятельности в сфере тепло-, водоснабжения и (или) водоотведения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4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, осуществляющим регулируемые виды деятельности в сфере тепло-, водоснабжения и (или) водоотведения, в целях возмещения недополученных доходов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4 6103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3 04 6103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Газификация населенных пунктов Республики Калмыкия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0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Строительство межпоселковых газопроводных сетей к населенным пунктам республики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1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налогов и иных обязательных платежей по газопроводам, переданным в оперативное управление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1 1508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6 01 1508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9 235,7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Республики Калмыкия "Формирование комфортной городской среды на территории Республики Калмыкия в 2018-2022 годах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235,7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Поддержка муниципальных программ формирования современной городской среды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софинансирование затрат по формированию современной городской среды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7327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7327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а приобретение специализированной техники для проведения мероприятий по благоустройству территорий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7334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1 7334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F2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35,7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ограмм формирования современной городской среды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F2 5555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35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F2 5555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235,7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7 770,9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957,4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1 857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Республики Калмыкия "Повышение качества предоставления жилищно-коммунальных услуг, развитие инфраструктуры жилищно-коммунального комплекса Республики Калмыкия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 00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670,9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57,4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57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государственной программы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0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670,9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57,4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57,4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"Руководство и управление в сфере установленных функций органов государственной власти субъектов Российской Федерации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1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61,8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8,3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8,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олнения функций государственными органами Республики Калмыкия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1 0011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61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8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48,3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1 0011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3,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3,2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3,2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1 0011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51,6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3,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63,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1 0011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Обеспечение деятельности (оказание услуг) подведомственных учреждений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2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9,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9,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9,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казание государственных услуг (выполнение работ) государственными учреждениями Республики Калмыкия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2 0014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9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9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9,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7 02 0014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909,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9,1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09,1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рограмма Республики Калмыкия "Формирование комфортной городской среды на территории Республики Калмыкия в 2018-2022 годах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0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"Расширение механизмов вовлечения граждан и организаций в реализацию мероприятий по благоустройству, информационное обеспечение и организация отбора реализованных проектов по благоустройству"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3 0000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освещения реализации мероприятий программы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4" w:type="dxa"/>
            <w:tcBorders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3 15070</w:t>
            </w:r>
          </w:p>
        </w:tc>
        <w:tc>
          <w:tcPr>
            <w:tcW w:w="726" w:type="dxa"/>
            <w:tcBorders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2977" w:type="dxa"/>
            <w:tcBorders/>
            <w:shd w:fill="FFFFFF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3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5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8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94" w:type="dxa"/>
            <w:tcBorders/>
            <w:shd w:fill="FFFFFF" w:val="clear"/>
          </w:tcPr>
          <w:p>
            <w:pPr>
              <w:pStyle w:val="Normal"/>
              <w:ind w:left="-32" w:right="-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 03 15070</w:t>
            </w:r>
          </w:p>
        </w:tc>
        <w:tc>
          <w:tcPr>
            <w:tcW w:w="726" w:type="dxa"/>
            <w:tcBorders/>
            <w:shd w:fill="FFFFFF" w:val="clea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left="6379" w:hanging="0"/>
        <w:rPr/>
      </w:pPr>
      <w:r>
        <w:rPr/>
      </w:r>
    </w:p>
    <w:sectPr>
      <w:footerReference w:type="default" r:id="rId2"/>
      <w:type w:val="nextPage"/>
      <w:pgSz w:w="11906" w:h="16838"/>
      <w:pgMar w:left="1276" w:right="707" w:gutter="0" w:header="0" w:top="567" w:footer="396" w:bottom="709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53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3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pt;height:13.8pt;mso-wrap-distance-left:0pt;mso-wrap-distance-right:0pt;mso-wrap-distance-top:0pt;mso-wrap-distance-bottom:0pt;margin-top:0.05pt;mso-position-vertical-relative:text;margin-left:45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color w:val="0000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70"/>
        <w:tab w:val="left" w:pos="1701" w:leader="none"/>
        <w:tab w:val="left" w:pos="1843" w:leader="none"/>
        <w:tab w:val="left" w:pos="6521" w:leader="none"/>
        <w:tab w:val="left" w:pos="9214" w:leader="none"/>
      </w:tabs>
      <w:spacing w:lineRule="auto" w:line="288" w:before="100" w:after="0"/>
      <w:ind w:right="-7" w:firstLine="567"/>
      <w:jc w:val="center"/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Оглавление_"/>
    <w:qFormat/>
    <w:rPr>
      <w:rFonts w:ascii="Arial" w:hAnsi="Arial" w:cs="Arial"/>
      <w:sz w:val="24"/>
      <w:szCs w:val="24"/>
      <w:lang w:val="ru-RU" w:bidi="ar-SA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ind w:firstLine="5954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bidi w:val="0"/>
      <w:ind w:firstLine="720"/>
      <w:jc w:val="both"/>
    </w:pPr>
    <w:rPr>
      <w:rFonts w:ascii="Consultant;Courier New" w:hAnsi="Consultant;Courier New" w:eastAsia="Times New Roman" w:cs="Consultant;Courier New"/>
      <w:color w:val="auto"/>
      <w:sz w:val="28"/>
      <w:szCs w:val="28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259"/>
      <w:ind w:firstLine="709"/>
      <w:jc w:val="both"/>
    </w:pPr>
    <w:rPr>
      <w:b/>
      <w:szCs w:val="20"/>
    </w:rPr>
  </w:style>
  <w:style w:type="paragraph" w:styleId="Style14">
    <w:name w:val="Îáû÷íûé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firstLine="539"/>
      <w:jc w:val="both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widowControl w:val="false"/>
      <w:ind w:right="-143" w:firstLine="539"/>
    </w:pPr>
    <w:rPr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ind w:right="-1" w:firstLine="539"/>
      <w:jc w:val="both"/>
    </w:pPr>
    <w:rPr>
      <w:szCs w:val="20"/>
    </w:rPr>
  </w:style>
  <w:style w:type="paragraph" w:styleId="23">
    <w:name w:val="Основной текст с отступом 2"/>
    <w:basedOn w:val="Normal"/>
    <w:qFormat/>
    <w:pPr>
      <w:ind w:right="-1" w:firstLine="567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right"/>
    </w:pPr>
    <w:rPr>
      <w:b/>
      <w:sz w:val="28"/>
      <w:szCs w:val="20"/>
    </w:rPr>
  </w:style>
  <w:style w:type="paragraph" w:styleId="Xl34">
    <w:name w:val="xl34"/>
    <w:basedOn w:val="Normal"/>
    <w:qFormat/>
    <w:pPr>
      <w:autoSpaceDE w:val="false"/>
      <w:spacing w:before="100" w:after="100"/>
      <w:jc w:val="right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harChar">
    <w:name w:val=" Char Char"/>
    <w:basedOn w:val="Normal"/>
    <w:qFormat/>
    <w:pPr/>
    <w:rPr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главление"/>
    <w:basedOn w:val="Normal"/>
    <w:next w:val="Normal"/>
    <w:qFormat/>
    <w:pPr>
      <w:widowControl w:val="false"/>
      <w:autoSpaceDE w:val="false"/>
      <w:ind w:left="140" w:firstLine="539"/>
      <w:jc w:val="both"/>
    </w:pPr>
    <w:rPr>
      <w:rFonts w:ascii="Arial" w:hAnsi="Arial" w:cs="Arial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1">
    <w:name w:val="s_1"/>
    <w:basedOn w:val="Normal"/>
    <w:qFormat/>
    <w:pPr>
      <w:spacing w:before="280" w:after="280"/>
    </w:pPr>
    <w:rPr>
      <w:rFonts w:ascii="Arial" w:hAnsi="Arial" w:cs="Arial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1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4:19:00Z</dcterms:created>
  <dc:creator>Ontaev_AA</dc:creator>
  <dc:description/>
  <cp:keywords/>
  <dc:language>en-US</dc:language>
  <cp:lastModifiedBy>chudjaeva_a</cp:lastModifiedBy>
  <cp:lastPrinted>2018-12-13T12:22:00Z</cp:lastPrinted>
  <dcterms:modified xsi:type="dcterms:W3CDTF">2019-01-10T06:43:00Z</dcterms:modified>
  <cp:revision>6</cp:revision>
  <dc:subject/>
  <dc:title>Приложение 1</dc:title>
</cp:coreProperties>
</file>